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16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ETUPITANTUM + PALONOSETRONUM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513"/>
        <w:gridCol w:w="9140"/>
      </w:tblGrid>
      <w:tr>
        <w:trPr>
          <w:trHeight w:val="10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SUBSTANCJI CZYNNEJ ORAZ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JEŚLI DOTYCZY – DROGA PODANIA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SKAZAŃ OBJĘTYCH REFUNDACJĄ</w:t>
            </w:r>
          </w:p>
        </w:tc>
      </w:tr>
      <w:tr>
        <w:trPr>
          <w:trHeight w:val="98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UPITANTUM + PALONOSETRONUM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DNOŚCI I WYMIOTY U OSÓB DOROSŁYCH ZWIĄZANE Z SILNIE EMETOGENNĄ CHEMIOTERAPIĄ Z ZASTOSOWANIEM CISPLATYNY W DAWCE ≥ 50 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 PROFILAKTYK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44:00Z</dcterms:created>
  <dc:creator/>
  <dc:description/>
  <cp:keywords/>
  <dc:language>en-US</dc:language>
  <cp:lastModifiedBy/>
  <cp:lastPrinted>2013-04-03T12:08:00Z</cp:lastPrinted>
  <dcterms:modified xsi:type="dcterms:W3CDTF">2016-12-21T14:31:00Z</dcterms:modified>
  <cp:revision>0</cp:revision>
  <dc:subject/>
  <dc:title/>
</cp:coreProperties>
</file>